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pril 18, 20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ar Mr. Moses Hampton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would like to go oversees to China. I would be a good candidate because I pick up different languages easily, I am open to cultural diversity, and I’m familiar with Chinese food. This country interests me and that is why I chose it. It interests me because it is very different than the United States, and I would like to know those differences. During the next several weeks in Global Networking, I expect to learn the customs, celebrations, foods, transportation, and language of China. I would make a much better candidate than anyone else because I have had experiences with China culture. For one thing, I have had Chinese food many times. Another thing, I made a Photostory and PowerPoint about China in computers this year. Lastly, know some Chinese peopl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incerely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i Sulliv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0:39:00Z</dcterms:created>
  <dc:creator>Rich</dc:creator>
  <dc:description/>
  <cp:keywords/>
  <dc:language>en-US</dc:language>
  <cp:lastModifiedBy>Rich</cp:lastModifiedBy>
  <dcterms:modified xsi:type="dcterms:W3CDTF">2012-04-19T00:39:00Z</dcterms:modified>
  <cp:revision>2</cp:revision>
  <dc:subject/>
  <dc:title>April 18, 2012</dc:title>
</cp:coreProperties>
</file>